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участники!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Информация по проживанию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ое размещение: Деревня спортсмен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ня спортсменов является главным жилым кампусом, где размещаются участники и гости спортивных соревнований в г.Каза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я Деревни спортсменов составляет 53 гектара, она уникальна своей ландшафтной композицией и дизайном и имеет очень выгодное располож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 пути до Казанского международного аэропорта и ж/д вокзала г.Казани составляет 2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,1 км до центра город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 км до спортивного объ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ы Деревни спортсменов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ермарк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вениры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чечные самообслуживания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огенераторы</w:t>
      </w: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елье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ая жилая комната имеет собственный санузел, холодильник. Все номера трех- или четырехместные, в них возможно одно-, двух-, трех- и четырехместное размещение.  Телевизор в зоне лобби, </w:t>
      </w:r>
      <w:r>
        <w:rPr>
          <w:rFonts w:cs="Times New Roman" w:ascii="Times New Roman" w:hAnsi="Times New Roman"/>
          <w:sz w:val="24"/>
          <w:szCs w:val="24"/>
          <w:lang w:val="en-US"/>
        </w:rPr>
        <w:t>W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 xml:space="preserve"> не предусмотрен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меются два типа комнат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ид:</w:t>
      </w:r>
      <w:r>
        <w:rPr>
          <w:rFonts w:cs="Times New Roman" w:ascii="Times New Roman" w:hAnsi="Times New Roman"/>
          <w:sz w:val="24"/>
          <w:szCs w:val="24"/>
        </w:rPr>
        <w:t xml:space="preserve"> блочные (3-х местные), состоящие из двух комнат (1 комната – одноместная, 2-я комната – двухместная). В комнатах такого вида размещаются тренера и представители команд. Приоритет первым заявившемся на размещение в Деревне спортсменов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ид</w:t>
      </w:r>
      <w:r>
        <w:rPr>
          <w:rFonts w:cs="Times New Roman" w:ascii="Times New Roman" w:hAnsi="Times New Roman"/>
          <w:sz w:val="24"/>
          <w:szCs w:val="24"/>
        </w:rPr>
        <w:t>: 4-х местные комнаты. В комнатах данного типа возможно размещение по 1,2,3,4 человека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/>
        <w:t>Стоимость Размещения:</w:t>
      </w:r>
    </w:p>
    <w:tbl>
      <w:tblPr>
        <w:tblW w:w="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3451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змещения, с человека в сутки, руб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номестное размещ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0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местное размещ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,00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местное размещ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0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местное размещ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проживания в Деревне спортсменов возможна по безналичному расчету при составлении договора и 100% предоплаты проживания и за наличный расчет при заезде в Деревню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ный час 00 часов 0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Деревни спортсменов свободна от курения и алкого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ые меры безопасности – это одно из наиболее важных преимуществ Деревни спортсменов. Каждое здание оборудовано пожарной сигнализацией, видео-наблюдением и постом охраны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Информация по организации  питания на территории Деревни спортсм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живания в Деревне спортсменов имеется возможность предоставления комплексного пит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Место пит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ЛК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ГАФКСиТ</w:t>
      </w:r>
      <w:r>
        <w:rPr>
          <w:rFonts w:cs="Times New Roman" w:ascii="Times New Roman" w:hAnsi="Times New Roman"/>
          <w:sz w:val="24"/>
          <w:szCs w:val="24"/>
        </w:rPr>
        <w:t xml:space="preserve"> (610 посадочных ме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Деревня универсиады, д.35, 1 этаж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б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овая 10а (100 посадочных ме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Деревня универсиады, д.10а, 2 этаж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Стоимость обслуживания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втрак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  <w:tab/>
      </w:r>
      <w:r>
        <w:rPr>
          <w:rFonts w:cs="Times New Roman" w:ascii="Times New Roman" w:hAnsi="Times New Roman"/>
          <w:bCs/>
          <w:sz w:val="24"/>
          <w:szCs w:val="24"/>
        </w:rPr>
        <w:t>от 250 руб.</w:t>
      </w:r>
    </w:p>
    <w:p>
      <w:pPr>
        <w:pStyle w:val="Style18"/>
        <w:tabs>
          <w:tab w:val="clear" w:pos="709"/>
          <w:tab w:val="left" w:pos="141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ед –</w:t>
        <w:tab/>
        <w:t>от 350 руб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жин –</w:t>
        <w:tab/>
        <w:t>от 350 руб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питания в Деревне спортсменов возможна по безналичному расчету по предварительным заявкам и за наличный расчет самостоятельно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Информация по транспорту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транспортного обслуживания участников и членов официальных делегаций команд при прибытии и отъезде будет предоставлен трансфер от официальных мест прибытия и отъезда -  железнодорожных вокзалов станций «Казань 1 («Пассажирская»)» и «Казань-2 («Восстание»), а также от Международного аэропорта «Казань» до официального места проживания и обратно по фиксированному расписанию автобусами по системе «ШАТТЛ». График движения автобусов «ШАТТЛ» будет сформирован и доведен до делегаций после обработки заявок участников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ранспортное обслуживание  участников и членов официальных делегаций команд  во время проведения соревнований и тренировок  будет осуществляться по маршруту «Деревня Универсиады  - Центральный стадион – Деревня спортсменов» фиксированному расписанию автобусами по системе «ШАТТЛ» в соответствии с графиком спортивной и тренировочной программы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 Для участников, прибывающих на собственном транспорте: стоянка будет организована около спортивного объекта «Академия тенниса» (расположение указано на карте в Приложении 4). Для доступа на территорию стоянки необходимо прикрепить на автобус аншлаг, который вложен в Приложение 4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ЗАЯВКИ НА УЧАСТИЕ (Приложение № 1,2,3)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ОБЯЗАТЕЛЬНЫ ДЛЯ ЗАПОЛНЕНИЯ!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ПРИЕЗДЫ - общая информация по приезду и отъезду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РОЖИВАНИЕ В ДЕРЕВНЕ - заявка на проживание в Деревне спортсменов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ЖИВАНИЕ В ДЕРЕВНЕ - заявка на питание в Деревне спортсменов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формы необходимо отправить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ccommodat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za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015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принимаются </w:t>
      </w:r>
      <w:r>
        <w:rPr>
          <w:rFonts w:cs="Times New Roman" w:ascii="Times New Roman" w:hAnsi="Times New Roman"/>
          <w:b/>
          <w:sz w:val="24"/>
          <w:szCs w:val="24"/>
        </w:rPr>
        <w:t>до 10 июня 2016 г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ибо за предоставленную информацию. Будем рады видеть Вас в Казани!</w:t>
      </w:r>
    </w:p>
    <w:sectPr>
      <w:type w:val="nextPage"/>
      <w:pgSz w:w="11906" w:h="16838"/>
      <w:pgMar w:left="709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commodation@kazan2015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03:00Z</dcterms:created>
  <dc:creator>s.babicheva</dc:creator>
  <dc:description/>
  <dc:language>en-US</dc:language>
  <cp:lastModifiedBy>Андрей Кирсанов</cp:lastModifiedBy>
  <dcterms:modified xsi:type="dcterms:W3CDTF">2016-06-01T09:03:00Z</dcterms:modified>
  <cp:revision>2</cp:revision>
  <dc:subject/>
  <dc:title/>
</cp:coreProperties>
</file>